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URZADZEŃ WIELOFUNKCYJNYCH ORAZ AKCESORIÓW KOMPUTEROWYCH DLA AKADEMII IM. JANA DŁUGOSZA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 Dostawa urządzenia wielofunkcyjnego (1 szt.) dla Instytutu Chemii, Ochrony Środowiska i Biotechnologii</w:t>
      </w:r>
    </w:p>
    <w:p>
      <w:pPr>
        <w:pStyle w:val="Heading1"/>
        <w:rPr>
          <w:lang w:val="pl-PL"/>
        </w:rPr>
      </w:pPr>
      <w:r>
        <w:rPr>
          <w:lang w:val="pl-PL"/>
        </w:rPr>
        <w:t xml:space="preserve">Kopiarko-drukarka-skaner (1 szt.)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/model oferowanego urządzenia: ………………………………………………………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wielofunkcyjne drukarka-skaner-kopiar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bciąż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8000 stron/ miesią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ydajność tonera dostarczonego z drukarką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6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 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zdzielczość druk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ędkość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8 stron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opty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mniejszanie/powiększ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30-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piowanie wielokrot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 1 x USB 2.0 (Hi-Speed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amię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 8 MB (RA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ces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400 M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Systemy z rodziny Windows, Lin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kcja oszczędzania energii, szybki wydruk pierwszej stro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bel zasilający, sterowniki, kabel USB drukarkowy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ykonawca zobowiązany jest podać konkretne parametry, funkcje, cechy oferowanego sprzętu/oprogramowania.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17365D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07:00Z</dcterms:created>
  <dc:creator>BPiK</dc:creator>
  <dc:description/>
  <cp:keywords/>
  <dc:language>en-US</dc:language>
  <cp:lastModifiedBy>abojarska</cp:lastModifiedBy>
  <dcterms:modified xsi:type="dcterms:W3CDTF">2014-03-17T09:02:00Z</dcterms:modified>
  <cp:revision>3</cp:revision>
  <dc:subject/>
  <dc:title>Załącznik nr 4</dc:title>
</cp:coreProperties>
</file>